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Просто батя</w:t>
      </w:r>
    </w:p>
    <w:p>
      <w:pPr>
        <w:pStyle w:val="TextBodyIndent"/>
        <w:rPr/>
      </w:pPr>
      <w:r>
        <w:rPr/>
        <w:t>Тогда же, в Чечне, он освятил храм в честь Архангела Михаила в Грозном, несмотря на то, что его отговаривали от этого «опрометчивого» шага: боевики предупредили, что если там появится священник, то получит пулю в затылок... Но русские священники боятся только Бог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Заглянув в сторожку, которая находится у входа на территорию церкви святителя Николая, что в Троекурове, я увидел там мужиков, которых жизнь побила-поломала... Но, видно, по молитвам благочестивых предков пригрел их Господь. Живут они ныне при храме. Выясняется: дисциплина здесь строга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А порой батя и крут бывает: приложит - мало не покажется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Мужики добродушно смеются. Батей они называют настоятеля - отца Александра Немченк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Неужели ударить может? - спрашиваю 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Так ведь за дело, по справедливости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Проводить меня к отцу Александру вызвался человек неопределенного возраста с всклокоченной бородой. Оставил меня ждать у двери в трапезную, а сам пошел докладывать начальству. Таков порядо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Но вот зовут. Вхожу, вижу перед собой человека в черном одеянии - то ли монаха, то ли священника. Собираюсь произнести: «Здравствуйте, отец Александр», - замираю, увидев, что человек в черном просит благословения у того, кто стоит за ним. Крепкий, спортивного вида мужчина с небольшой бородкой, в короткой рабочей тужурке и брюках, благословляет. Догадываюсь, что это и есть батя - отец Александр. Он подходит ко мне, энергично жмет руку (в его ладони чувствуется недюжиная сила), приглашает за стол. После трапезы проходим в небольшой домик - бывшую баню, переделанную под жилище настоятел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 крохотной комнатушке - диван, тренажер, видео. Нехитрый скарб неженатого «белого» священника, целебата. Батюшка дает последние указания одному из своих подопечных. Слышу о том, что композитор, работающий на каком-то объекте, должен быть к пяти часам на клирос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Неужели настоящий композитор? - интересуюсь я у батюшк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А какой же еще! Профессиональный композитор. Долгие годы пил - не мог остановиться. А вот здесь потихоньку человеком становится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прочем, композитор - один из самых безобидных насельников реабилитационного центра отца Александра. Контингент тут - бывшие алкоголики и зеки. За создание этого центра отец Александр Немченко в 2000 году был награжден высшей международной юридической премией «Фемида». За десять лет настоятель Никольского храма принял на излечение сотни искореженных жизнью людей. Сейчас на территории церкви, которая одновременно является и территорией центра, около полусотни опекаемы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Наша задача в том, - поясняет отец Александр, - чтобы человек, пришедший к нам после тюрьмы, перестроил свою жизнь на христианский лад в нашей церковной среде в труде и молитве. Это очень меняет человека. Труд здесь очень суровый, порой по 12 часов в сутки. Через труд и молитву происходит формирование личности. Мало кто отсюда попадает обратно в тюрьму или зону. Большинство из них приспосабливается к новой жизни, женятся, становятся нормальными гражданами нашего Отечес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Обустройство людей после прохождения реабилитации, как правило, - тоже забота священника: регистрация, общежитие, поиск работы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Здесь адаптировался к новой жизни и стал нормальным гражданином России Фабиан - настоящий принц из Нигерии. Учась в одном из московских институтов, этот чернокожий принц попался на распространении наркотиков. Загремел на пять лет в зону для иностранцев, что в Мордовии. А когда срок подходил к концу, ему было видение Пресвятой Богородицы. И Она повелела Фабиану идти в Москву, к отцу Александру. Он так и поступил. Уже здесь, в центре, принял Православие. Несколько лет проработал помощником настоятеля. А недавно принц женился, получил российское гражданство и работает теперь прорабом на подмосковной стройк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Здесь находят приют люди разных национальностей и вероисповеданий, в том числе и мусульмане. Не так давно в центре жили пакистанец и чеченка. Они приняли святое Крещение и создали семь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Креститься и ходить на церковные службы я никого не заставляю, - говорит батюшка. - Все происходит добровольно. Почему? Потому что в трудную минуту их никто из «своих» не поддержал, не помог. А пришли они сюда - и мать-Церковь открыла для них свои двери и приняла их как своих детей. Все люди любят, когда их любят. Главное - любовь и терпен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И хотя терпения у о. Александра - дай Бог каждому, но и оно не безгранично. Был, например, здесь один такой тип: как напьется - гоняется за всеми с бритвой, да еще и грозится всех порешить. Батюшка его раз «поучил», два, а потом выгнал. Теперь этот буян звонит, назад просится. Настоятель и думает - а может, простить? Хотя «поучить» отец Александр может круто, но сердце его быстро оттаива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Да, к сожалению, моя рука не только благословляет, - машет в сердцах этой самой рукой отец Александр. - Иногда не сдержусь, ударю. Конечно, потом переживаю, молюсь... Но ведь отец иной раз и выпороть обязан своих сыновей-хулиганов, чтобы не стали бандитами. А тут из бандитов надо сделать нормальных людей. Задача архисложная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Так уж получается, что с этой задачей ему помогает справляться не только духовность, но и физическая подготовка. Ведь отец Александр - мастер спорта по вольной борьбе. Занятий спортом не оставляет и теперь. Частенько, после трудного 12-часового рабочего дня он идет отдыхать... на тренировку. Уже не один год он постигает искусство боевого самбо и русского стиля в секции известного тренера А. Волкова. Там он проповедует спортивной молодежи веру Православную.</w:t>
      </w:r>
    </w:p>
    <w:p>
      <w:pPr>
        <w:pStyle w:val="Normal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- Ведь я и сам в свое время был воспитанником интерната для трудновоспитуемых, - объясняет отец Александр. - Все мое детство прошло в драках. Занятия спортом помогли не скатиться вниз, закалили характер. И, по моему, надо современному молодому человеку соединять спорт с воцерковление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Еще лет пять назад я высказал идею, что при монастырях (если есть среди священнослужителей, монахов или послушников бывшие тренеры и спортсмены) необходимо устраивать секции для местных подростков: по борьбе, боксу, русскому стилю или кулачному бою. Почему? Потому что на данный момент это очень привлекает молодежь, привязывает ее к местности. А параллельно тренировкам - воцерковлять. Таким образом наши мальчишки получали бы и духовно-нравственное воспитание, и навыки воина-защитника Отечества. И я рад, что теперь эта идея воплощается в жизнь - и не где-нибудь, а в самом сердце русского Православия - Троице-Сергиевой Лавре, а также при некоторых других монастырях и храма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Распространяется по приходам страны опыт реабилитационного центра по работе со вчерашними заключенными Никольской церкви в Троекурове. Приезжали сюда даже иностранные телевизионщики, делали передачи на США, Францию, ЮАР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Для отца Александра главное - Россия. Он считает, что в наше время пастырь обязан быть в самой гуще народной, а любовь христианская только тогда настоящая любовь, когда она деятельна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Есть у отца Александра мечта: создать на территории своего центра Духовную семинарию, специализирующуюся на подготовке священников для тюрем. А при приеме семинаристов не чураться и тех, кто отсидел и через страдания пришел к вере, покаялся. Такие люди сами прошли тюремную «школу», лучше знают ее «законы» и хорошо представляют себе, какой крест им предстоит не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...Вместе с батюшкой мы вышли на улицу. Он торопился на службу, однако улучил минутку показать мне свой «спортзал на открытом воздухе». Недалеко от его домика стояли два вкопанные в землю столба с прикрепленными к ним боксерскими «лапами». А я смотрел на него и думал, что именно вот таким мне представлялся инок-воин, взявший в свои могучие руки копье на поле Куликовом. Уже потом я узнал, что пару лет назад отец Александр во время своей поездки в Чечню, не сгибаясь, ходил под пулями на передовой, вызывая удивление видавших виды военных. Тогда же, в Чечне, он освятил храм в честь Архангела Михаила в Грозном, несмотря на то, что его отговаривали от этого «опрометчивого» шага: боевики предупредили, что если там появится священник, то получит пулю в затылок... Но русские священники боятся только Бог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/>
          <w:bCs w:val="false"/>
          <w:color w:val="000000"/>
          <w:spacing w:val="0"/>
          <w:sz w:val="28"/>
          <w:szCs w:val="21"/>
        </w:rPr>
        <w:t>Андрей Викторович САМАРСКИЙ,</w:t>
      </w:r>
    </w:p>
    <w:p>
      <w:pPr>
        <w:pStyle w:val="Normal"/>
        <w:ind w:firstLine="709"/>
        <w:jc w:val="both"/>
        <w:rPr>
          <w:rFonts w:cs="Times New Roman"/>
          <w:color w:val="000000"/>
          <w:spacing w:val="0"/>
          <w:sz w:val="28"/>
          <w:szCs w:val="21"/>
        </w:rPr>
      </w:pPr>
      <w:r>
        <w:rPr>
          <w:rFonts w:cs="Times New Roman"/>
          <w:color w:val="000000"/>
          <w:spacing w:val="0"/>
          <w:sz w:val="28"/>
          <w:szCs w:val="21"/>
        </w:rPr>
        <w:t>г. Моск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400" w:firstLine="709"/>
      <w:jc w:val="both"/>
    </w:pPr>
    <w:rPr>
      <w:rFonts w:cs="Times New Roman"/>
      <w:bCs w:val="false"/>
      <w:i/>
      <w:iCs/>
      <w:color w:val="000000"/>
      <w:spacing w:val="0"/>
      <w:sz w:val="28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4:47:00Z</dcterms:created>
  <dc:creator>721</dc:creator>
  <dc:description/>
  <dc:language>en-US</dc:language>
  <cp:lastModifiedBy>721</cp:lastModifiedBy>
  <dcterms:modified xsi:type="dcterms:W3CDTF">2003-01-03T14:55:00Z</dcterms:modified>
  <cp:revision>1</cp:revision>
  <dc:subject/>
  <dc:title>Просто батя</dc:title>
</cp:coreProperties>
</file>